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2693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13</w:t>
            </w:r>
          </w:p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Ульяновской области на 2021 год </w:t>
              <w:br/>
            </w: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 на плановый период 2022 и 2023 годов»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бюджетам муниципальных районов и городских округов</w:t>
              <w:br/>
              <w:t>Ульяновской области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738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266,9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49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589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999,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98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144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332,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74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028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866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07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475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848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01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558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602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45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349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780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12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978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835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31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352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489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97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138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578,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98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300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386,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8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687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403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75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075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593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40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440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983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11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695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430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85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606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617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79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015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660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81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656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74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40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783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992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59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473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929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2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328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410,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89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23415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759181,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9202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288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524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07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29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991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24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97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20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74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8855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91717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306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51197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050898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095088,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дотаций бюджетам муниципальных районов </w:t>
              <w:br/>
              <w:t xml:space="preserve">и городских округов Ульяновской области на поддержку мер </w:t>
              <w:br/>
              <w:t xml:space="preserve">по обеспечению сбалансированности местных бюджетов на 2021 год 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587"/>
        <w:gridCol w:w="4394"/>
      </w:tblGrid>
      <w:tr>
        <w:trPr>
          <w:tblHeader w:val="true"/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536"/>
        <w:gridCol w:w="4394"/>
      </w:tblGrid>
      <w:tr>
        <w:trPr>
          <w:tblHeader w:val="true"/>
          <w:trHeight w:val="2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01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65,2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69,9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274,6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83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326,9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38,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7,8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90,4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522,2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7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5,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7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5,8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496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69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08,6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98,9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976,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36,4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14319,6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193,6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4193,6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78513,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  <w:br/>
              <w:t>Ульяновской области на финансовое обеспечение расходных обязательств, связанных с расчётом и предоставлением дотаций</w:t>
              <w:br/>
              <w:t>на выравнивание бюджетной обеспеченности бюджетам городских, сельских поселений,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49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5,1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2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27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90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65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16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26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6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463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62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8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7911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61,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8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52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83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6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06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56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7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804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28,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0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87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46,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8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01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94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9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57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02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54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43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3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04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5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8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62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05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1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22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98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6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88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99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623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22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32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6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43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60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0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249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501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3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49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18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8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88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578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9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4562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7701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74382,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091" w:leader="none"/>
        </w:tabs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60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4 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 Ульяновской области на оказание содействия муниципальным районам Ульяновской области в подготовке и прохождении отопительных сезонов на 2021 год и плановый период 2022 и 2023 годов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5"/>
        <w:gridCol w:w="3994"/>
        <w:gridCol w:w="726"/>
        <w:gridCol w:w="975"/>
        <w:gridCol w:w="1683"/>
        <w:gridCol w:w="1561"/>
        <w:gridCol w:w="15"/>
      </w:tblGrid>
      <w:tr>
        <w:trPr>
          <w:tblHeader w:val="true"/>
          <w:trHeight w:val="7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099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099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обеспечение развития и укрепления материально-технической базы домов культуры в населённых пунктах </w:t>
              <w:br/>
              <w:t>с числом жителей до 50 тысяч человек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843"/>
        <w:gridCol w:w="1701"/>
        <w:gridCol w:w="1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843"/>
        <w:gridCol w:w="1701"/>
        <w:gridCol w:w="1559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9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2,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6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3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38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9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96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4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7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20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6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7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4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1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4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35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46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372,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32"/>
          <w:szCs w:val="28"/>
          <w:highlight w:val="yellow"/>
        </w:rPr>
      </w:pPr>
      <w:r>
        <w:rPr>
          <w:rFonts w:cs="PT Astra Serif" w:ascii="PT Astra Serif" w:hAnsi="PT Astra Serif"/>
          <w:sz w:val="32"/>
          <w:szCs w:val="28"/>
          <w:highlight w:val="yellow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9606"/>
      </w:tblGrid>
      <w:tr>
        <w:trPr>
          <w:trHeight w:val="157" w:hRule="atLeast"/>
        </w:trPr>
        <w:tc>
          <w:tcPr>
            <w:tcW w:w="15026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муниципальных районов Ульяновской области на поддержку отрасли культуры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960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788"/>
        <w:gridCol w:w="1807"/>
        <w:gridCol w:w="1945"/>
        <w:gridCol w:w="2225"/>
        <w:gridCol w:w="2083"/>
        <w:gridCol w:w="2208"/>
      </w:tblGrid>
      <w:tr>
        <w:trPr>
          <w:tblHeader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оительство, реконструкция  и капремонт </w:t>
            </w:r>
          </w:p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sz w:val="27"/>
                <w:szCs w:val="27"/>
              </w:rPr>
              <w:t>сельских домов культуры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sz w:val="27"/>
                <w:szCs w:val="27"/>
              </w:rPr>
              <w:t>Приобретение музыкальных инструментов, оборудования и материалов для детских школ искусств и училищ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782"/>
        <w:gridCol w:w="1803"/>
        <w:gridCol w:w="1942"/>
        <w:gridCol w:w="2222"/>
        <w:gridCol w:w="2081"/>
        <w:gridCol w:w="2223"/>
      </w:tblGrid>
      <w:tr>
        <w:trPr>
          <w:tblHeader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2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9,3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1,3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8,9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3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2430,2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5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32,3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6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0,2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9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7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2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0,7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77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24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99,7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30,2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27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32,3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8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39,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7</w:t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tcBorders/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пределение субсидий бюджетам муниципальных образований Ульяновской области на реализацию государственной программы Ульяновской области «Развитие культуры, туризма и сохран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ов культурного наследия в Ульяновской области» на 2021 год и на плановый период 2022 и 2023 годов</w:t>
            </w:r>
          </w:p>
        </w:tc>
      </w:tr>
    </w:tbl>
    <w:p>
      <w:pPr>
        <w:pStyle w:val="Normal"/>
        <w:ind w:right="-314" w:hanging="0"/>
        <w:jc w:val="right"/>
        <w:rPr/>
      </w:pPr>
      <w:r>
        <w:rPr/>
        <w:t>тыс. руб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1418"/>
        <w:gridCol w:w="1559"/>
        <w:gridCol w:w="2977"/>
        <w:gridCol w:w="2410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№</w:t>
            </w:r>
            <w:r>
              <w:rPr>
                <w:rFonts w:cs="PT Astra Serif" w:ascii="PT Astra Serif" w:hAnsi="PT Astra Serif"/>
                <w:sz w:val="26"/>
                <w:szCs w:val="26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еконструкция и проведение ремонтно-реставрационных работ зданий муниципальных учреждений культуры, находящихся в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Строительство, приобретение (выкуп) зданий в целях размещения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Оснащение оборудованием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Создание модельных библиотек в муниципальных образования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1418"/>
        <w:gridCol w:w="1559"/>
        <w:gridCol w:w="2977"/>
        <w:gridCol w:w="2410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Барышский район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157,7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000,0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Базарносызга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298,3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300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Вешкайм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765,1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Инзе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9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4767,8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60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Карсу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6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Кузовато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750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1343,8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7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Май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344,5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4515,9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8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Мелекес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365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0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9090,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9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Николае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8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0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Новомалыкли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7034,9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0721,3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1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Новоспасский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78,8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1031,8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2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Павло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3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Радище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10,4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000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5851,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4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Сенгилее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3356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5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Старокулатки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515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6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Старомай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24,5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7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Тереньгуль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8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Ульяно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24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9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Цильни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0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620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Чердакли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611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Итого по районам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8315,3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7850,4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8806,5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1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г. Димитровград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ind w:left="118" w:hanging="0"/>
              <w:contextualSpacing/>
              <w:jc w:val="center"/>
              <w:rPr/>
            </w:pPr>
            <w:r>
              <w:rPr/>
              <w:t>14036,7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360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г. Ульяновск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ind w:left="158" w:hanging="0"/>
              <w:contextualSpacing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00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Итого по городам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ind w:left="12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236,7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60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Всего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ind w:left="13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2552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7850,4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8806,5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60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20000,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16"/>
        <w:gridCol w:w="784"/>
        <w:gridCol w:w="917"/>
        <w:gridCol w:w="1842"/>
        <w:gridCol w:w="1701"/>
      </w:tblGrid>
      <w:tr>
        <w:trPr>
          <w:trHeight w:val="567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Ульяновской области в целях софинансирования расходных обязательств, связанных с улучшением жилищных условий граждан, проживающих на сельских территориях, на 2021 год</w:t>
              <w:br/>
              <w:t>и на плановый период 2022 и 2023 годов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18"/>
        <w:gridCol w:w="3710"/>
        <w:gridCol w:w="1010"/>
        <w:gridCol w:w="691"/>
        <w:gridCol w:w="1842"/>
        <w:gridCol w:w="1701"/>
      </w:tblGrid>
      <w:tr>
        <w:trPr>
          <w:tblHeader w:val="true"/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7,71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2,45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2,452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1,48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8,61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8,61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8,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7,71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5,53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3,29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3,29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4,24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5,53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8,86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3,90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3,3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3,34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,16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1,39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8,54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2,07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8,54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3,36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3,36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7,71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9,285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6,884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60,54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87,212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825,837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4,4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76,95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22,1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7,37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524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471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4710,0</w:t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  <w:br/>
              <w:t>Ульяновской области на поддержку творческой деятельности</w:t>
              <w:br/>
              <w:t>муниципальных театров в городах с численностью населения</w:t>
              <w:br/>
              <w:t>до 300 тысяч человек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16"/>
        <w:gridCol w:w="1701"/>
        <w:gridCol w:w="1842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1701"/>
        <w:gridCol w:w="1842"/>
        <w:gridCol w:w="1701"/>
      </w:tblGrid>
      <w:tr>
        <w:trPr>
          <w:tblHeader w:val="true"/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17,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17,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0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организацию проведения комплексных кадастровых работ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04"/>
        <w:gridCol w:w="2551"/>
        <w:gridCol w:w="2126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00,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sz w:val="2"/>
          <w:szCs w:val="28"/>
          <w:highlight w:val="yellow"/>
        </w:rPr>
      </w:pPr>
      <w:r>
        <w:rPr>
          <w:rFonts w:cs="PT Astra Serif" w:ascii="PT Astra Serif" w:hAnsi="PT Astra Serif"/>
          <w:sz w:val="2"/>
          <w:szCs w:val="28"/>
          <w:highlight w:val="yellow"/>
        </w:rPr>
      </w:r>
    </w:p>
    <w:p>
      <w:pPr>
        <w:pStyle w:val="Normal"/>
        <w:spacing w:lineRule="auto" w:line="249"/>
        <w:ind w:right="-4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1</w:t>
      </w:r>
    </w:p>
    <w:p>
      <w:pPr>
        <w:pStyle w:val="Normal"/>
        <w:spacing w:lineRule="auto" w:line="249"/>
        <w:jc w:val="right"/>
        <w:rPr>
          <w:rFonts w:ascii="PT Astra Serif" w:hAnsi="PT Astra Serif" w:cs="PT Astra Serif"/>
          <w:sz w:val="22"/>
          <w:szCs w:val="28"/>
        </w:rPr>
      </w:pPr>
      <w:r>
        <w:rPr>
          <w:rFonts w:cs="PT Astra Serif" w:ascii="PT Astra Serif" w:hAnsi="PT Astra Serif"/>
          <w:sz w:val="22"/>
          <w:szCs w:val="28"/>
        </w:rPr>
      </w:r>
    </w:p>
    <w:p>
      <w:pPr>
        <w:pStyle w:val="Normal"/>
        <w:spacing w:lineRule="auto" w:line="249"/>
        <w:ind w:right="-456" w:hanging="0"/>
        <w:jc w:val="center"/>
        <w:rPr>
          <w:rFonts w:ascii="PT Astra Serif" w:hAnsi="PT Astra Serif" w:cs="PT Astra Serif"/>
          <w:b/>
          <w:b/>
          <w:iCs/>
          <w:sz w:val="28"/>
          <w:szCs w:val="28"/>
        </w:rPr>
      </w:pPr>
      <w:r>
        <w:rPr>
          <w:rFonts w:cs="PT Astra Serif" w:ascii="PT Astra Serif" w:hAnsi="PT Astra Serif"/>
          <w:b/>
          <w:iCs/>
          <w:sz w:val="28"/>
          <w:szCs w:val="28"/>
        </w:rPr>
        <w:t xml:space="preserve">Распределение субсидий бюджетам муниципальных районов и городских округов </w:t>
      </w:r>
    </w:p>
    <w:p>
      <w:pPr>
        <w:pStyle w:val="Normal"/>
        <w:spacing w:lineRule="auto" w:line="249"/>
        <w:ind w:right="-45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Cs/>
          <w:sz w:val="28"/>
          <w:szCs w:val="28"/>
        </w:rPr>
        <w:t xml:space="preserve">Ульяновской области на реализацию мероприятий государственной программы Ульяновской области </w:t>
        <w:br/>
        <w:t xml:space="preserve">«Развитие физической культуры и спорта в Ульяновской области» на 2021 год </w:t>
        <w:br/>
      </w:r>
      <w:r>
        <w:rPr>
          <w:rFonts w:cs="PT Astra Serif" w:ascii="PT Astra Serif" w:hAnsi="PT Astra Serif"/>
          <w:b/>
          <w:bCs/>
          <w:sz w:val="28"/>
          <w:szCs w:val="28"/>
        </w:rPr>
        <w:t>и на плановый период 2022 и 2023 годов</w:t>
      </w:r>
    </w:p>
    <w:p>
      <w:pPr>
        <w:pStyle w:val="Normal"/>
        <w:spacing w:lineRule="auto" w:line="249"/>
        <w:ind w:right="-4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ыс. руб.</w:t>
      </w:r>
    </w:p>
    <w:p>
      <w:pPr>
        <w:pStyle w:val="Normal"/>
        <w:spacing w:lineRule="auto" w:line="249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14975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2835"/>
        <w:gridCol w:w="1701"/>
        <w:gridCol w:w="1560"/>
        <w:gridCol w:w="1559"/>
        <w:gridCol w:w="2268"/>
        <w:gridCol w:w="2268"/>
        <w:gridCol w:w="2268"/>
      </w:tblGrid>
      <w:tr>
        <w:trPr>
          <w:tblHeader w:val="true"/>
          <w:trHeight w:val="22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Софинансирование расходных обязательств муниципальных образований Ульяновской области, связанных с реализацией мероприятий по созданию объектов спорта, в том числе на основании концессионных соглашений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финансирование расходных обязательств муниципальных образований Ульяновской области по ремонту объектов спорта, установке спортивных кортов и плоскостных площадок, созданию спортивных манежей, обустройству объектов городской инфраструктуры, парковых и рекреационных зон для занятий физической культурой и спортом, в том числе видами спорта, популярными</w:t>
              <w:br/>
              <w:t>в молодёжной среде, а также для проведения физкультурных и спортивных мероприятий</w:t>
            </w:r>
          </w:p>
        </w:tc>
      </w:tr>
      <w:tr>
        <w:trPr>
          <w:trHeight w:val="22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7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35"/>
        <w:gridCol w:w="1701"/>
        <w:gridCol w:w="1560"/>
        <w:gridCol w:w="1559"/>
        <w:gridCol w:w="2268"/>
        <w:gridCol w:w="2268"/>
        <w:gridCol w:w="2268"/>
      </w:tblGrid>
      <w:tr>
        <w:trPr>
          <w:tblHeader w:val="true"/>
          <w:trHeight w:val="2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17591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19891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00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77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815,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925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835" w:type="dxa"/>
            <w:tcBorders/>
            <w:tcMar>
              <w:left w:w="57" w:type="dxa"/>
              <w:right w:w="28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00,0</w:t>
            </w:r>
          </w:p>
        </w:tc>
        <w:tc>
          <w:tcPr>
            <w:tcW w:w="15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0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1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2835" w:type="dxa"/>
            <w:tcBorders/>
            <w:tcMar>
              <w:left w:w="57" w:type="dxa"/>
              <w:right w:w="28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00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9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4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00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57"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0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0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48733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33544,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19909,1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47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7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4 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0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33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0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28181,8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7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4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0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00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0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76915,7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41135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245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9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12</w:t>
            </w:r>
          </w:p>
          <w:p>
            <w:pPr>
              <w:pStyle w:val="Normal"/>
              <w:spacing w:lineRule="auto" w:line="249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Cs/>
                <w:sz w:val="28"/>
                <w:szCs w:val="28"/>
              </w:rPr>
              <w:t>Распределение субсидий бюджетам поселений и городских округов Ульяновской области на реализацию программ формирования современной городской среды на 2021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ыс. руб.</w:t>
      </w:r>
    </w:p>
    <w:tbl>
      <w:tblPr>
        <w:tblW w:w="9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12"/>
        <w:gridCol w:w="1686"/>
        <w:gridCol w:w="1701"/>
        <w:gridCol w:w="170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Calibri" w:ascii="PT Astra Serif" w:hAnsi="PT Astra Serif"/>
                <w:bCs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bCs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12"/>
        <w:gridCol w:w="1686"/>
        <w:gridCol w:w="1701"/>
        <w:gridCol w:w="170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6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ое городское поселени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7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7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63,533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63,5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63,53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13,662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13,6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13,66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9,871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9,8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9,87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поселениям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19,2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19,2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19,20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67,270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67,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67,2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993,692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993,6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993,69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7558,9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200,2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200,24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9219,8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2861,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2861,20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20239,0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3880,4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3880,41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3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  <w:br/>
              <w:t xml:space="preserve">Ульяновской области, направленных на реализацию регионального проекта Ульяновской области «Жильё», в рамках реализации национального проекта «Жильё и городская среда» на 2021 год </w:t>
              <w:br/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035"/>
        <w:gridCol w:w="1134"/>
        <w:gridCol w:w="1134"/>
        <w:gridCol w:w="1134"/>
        <w:gridCol w:w="1134"/>
        <w:gridCol w:w="1218"/>
        <w:gridCol w:w="1156"/>
      </w:tblGrid>
      <w:tr>
        <w:trPr>
          <w:tblHeader w:val="true"/>
          <w:trHeight w:val="22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cs="PT Astra Serif" w:ascii="PT Astra Serif" w:hAnsi="PT Astra Serif"/>
                <w:sz w:val="24"/>
                <w:szCs w:val="24"/>
              </w:rPr>
              <w:br/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роительство дошкольных учрежд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роительство инженерных сетей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роительство автомобильных дорог в строящихся микрорайонах</w:t>
            </w:r>
          </w:p>
        </w:tc>
      </w:tr>
      <w:tr>
        <w:trPr>
          <w:tblHeader w:val="true"/>
          <w:trHeight w:val="22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2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2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Ульяновс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348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45,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84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627,6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907,75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6259,7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3348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345,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884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627,6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8907,75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6259,7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9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14</w:t>
            </w:r>
          </w:p>
          <w:p>
            <w:pPr>
              <w:pStyle w:val="Normal"/>
              <w:spacing w:lineRule="auto" w:line="249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889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Cs/>
                <w:sz w:val="28"/>
                <w:szCs w:val="28"/>
              </w:rPr>
              <w:t>Распределение субсидий бюджетам городских округов</w:t>
              <w:br/>
              <w:t>Ульяновской области, направленных на реализацию регионального проекта Ульяновской области «Дорожная сеть Ульяновской области»,</w:t>
              <w:br/>
              <w:t xml:space="preserve">в рамках реализации национального проекта «Безопасные </w:t>
              <w:br/>
              <w:t>и качественные автомобильные дороги»</w:t>
              <w:br/>
              <w:t xml:space="preserve">на 2021 год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</w:tbl>
    <w:p>
      <w:pPr>
        <w:pStyle w:val="Normal"/>
        <w:spacing w:lineRule="auto" w:line="24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ыс. руб.</w:t>
      </w:r>
    </w:p>
    <w:p>
      <w:pPr>
        <w:pStyle w:val="Normal"/>
        <w:spacing w:lineRule="auto" w:line="249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>
          <w:tblHeader w:val="true"/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>
          <w:tblHeader w:val="true"/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82995,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550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82995,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55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бюджетам муниципальных образований Ульяновской области на оборудование контейнерных площадок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,695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,695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,69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96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96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96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97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97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97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,10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,10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,10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9,23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9,23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9,23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5,87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5,87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5,87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3,03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3,03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3,03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2,0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2,0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2,0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1,9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1,9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1,9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6,49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6,49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6,49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1,85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1,85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1,85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,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,1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,1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,77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,77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,77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35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35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35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08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08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08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,23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,23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,23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85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85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85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,37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,37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,37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6,96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6,96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6,96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,04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,04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,04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,54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,54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,54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17,62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17,62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17,62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19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19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19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1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1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3,8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3,8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3,8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82,37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82,37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82,37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в целях софинансирования расходных обязательств, связанных с благоустройством родников</w:t>
              <w:br/>
              <w:t>в Ульяновской области, используемых населением в качестве источников питьевого водоснабжения,</w:t>
            </w:r>
            <w:r>
              <w:rPr/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</w:t>
              <w:br/>
              <w:t>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городских округов Ульяновской област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на реализацию мероприятий по подготовке проектной документации и разработке проектов экологического аудита для восстановления водных объектов, расположенных на территории Ульяновской области, на 2021 год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6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300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00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900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,0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на 2021 год </w:t>
              <w:br/>
              <w:t>и на плановый период 2022 и 2023 год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5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5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5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0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0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0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5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5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5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на 2021 год 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6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50,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50,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6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2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8813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050,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050,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4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2813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050,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050,4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бюджетам городских округов Ульяновской области, направленных на внедрение автоматизированных </w:t>
              <w:br/>
              <w:t>и роботизированных технологий организации дорожного движ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контроля за соблюдением правил дорожного движения (осуществление мероприятий, направленных на внедрение интеллектуальных транспортных систем, предусматривающих автоматизацию процессов управления) на 2021 год 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0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поселений</w:t>
              <w:br/>
              <w:t>и городских округов Ульяновской области на реализацию</w:t>
              <w:br/>
              <w:t>мероприятий по переселению граждан из аварийного жилищного фонда, в том числе переселению граждан из аварийного жилищного фонда</w:t>
              <w:br/>
              <w:t>с учётом необходимости развития малоэтажного жилищного строительства, на 2021 год 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4"/>
        <w:gridCol w:w="1684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6"/>
        <w:gridCol w:w="1686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563" w:leader="none"/>
                <w:tab w:val="center" w:pos="1734" w:leader="none"/>
              </w:tabs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28,1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568,54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28,1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568,54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590,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590,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57,3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22,50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57,3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22,50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48,43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48,43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60,72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60,72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35,21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35,21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4046,24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4774,04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2291,048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76,1472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45,93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17,38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245,93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7793,5312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3292,18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4774,04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0084,5792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бюджетам поселений и городских округов Ульяновской област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строительства, в рамках государственной программы Ульяновской области «Развитие строительства </w:t>
              <w:br/>
              <w:t>и архитектуры в Ульяновской области» на 2021 год</w:t>
              <w:br/>
              <w:t>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4"/>
        <w:gridCol w:w="1764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6"/>
        <w:gridCol w:w="1762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563" w:leader="none"/>
                <w:tab w:val="center" w:pos="1734" w:leader="none"/>
              </w:tabs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48,6976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48,6976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49,9934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49,9934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94,3261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94,3261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480,7110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43,9483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68,13888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9,12086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480,7110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43,9483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989,01802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57,7008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57,7008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892,0679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892,0679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364,1798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61,2796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61,2796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364,1798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366,0754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366,0754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4603,4818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8399,97459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4603,4818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8399,97459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450,268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3802,42893</w:t>
            </w:r>
          </w:p>
        </w:tc>
        <w:tc>
          <w:tcPr>
            <w:tcW w:w="17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5577,8783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177,0258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86,8226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374,19653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775,0543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40,53069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31,81831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34,8304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8492,6108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7918,64097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8409,02697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8942,8791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1721,0699</w:t>
            </w:r>
          </w:p>
        </w:tc>
        <w:tc>
          <w:tcPr>
            <w:tcW w:w="17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73986,90536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018" w:hRule="atLeast"/>
        </w:trPr>
        <w:tc>
          <w:tcPr>
            <w:tcW w:w="95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, предоставляемых</w:t>
              <w:br/>
              <w:t>в целях софинансирования расходных обязательств, возникающих</w:t>
              <w:br/>
              <w:t>в связи с проектированием, строительством (реконструкцией), капитальным ремонтом, ремонтом и содержанием велосипедных дорожек и велосипедных парковок, на 2021 год и на плановый период</w:t>
              <w:br/>
              <w:t>2022 и 2023 годов</w:t>
            </w:r>
          </w:p>
        </w:tc>
      </w:tr>
      <w:tr>
        <w:trPr>
          <w:trHeight w:val="360" w:hRule="atLeast"/>
        </w:trPr>
        <w:tc>
          <w:tcPr>
            <w:tcW w:w="95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01"/>
        <w:gridCol w:w="1701"/>
      </w:tblGrid>
      <w:tr>
        <w:trPr>
          <w:trHeight w:val="3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01"/>
        <w:gridCol w:w="1701"/>
      </w:tblGrid>
      <w:tr>
        <w:trPr>
          <w:tblHeader w:val="true"/>
          <w:trHeight w:val="3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Итого по районам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46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9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6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31,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Итого по городам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2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6231,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46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22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2231,2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209" w:hRule="atLeast"/>
        </w:trPr>
        <w:tc>
          <w:tcPr>
            <w:tcW w:w="958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на реализацию мероприятий по обеспечению жильём молодых семей на 2021 год</w:t>
              <w:br/>
              <w:t>и на плановый период 2022 и 2023 годов</w:t>
            </w:r>
          </w:p>
        </w:tc>
      </w:tr>
      <w:tr>
        <w:trPr>
          <w:trHeight w:val="360" w:hRule="atLeast"/>
        </w:trPr>
        <w:tc>
          <w:tcPr>
            <w:tcW w:w="95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01"/>
        <w:gridCol w:w="1701"/>
      </w:tblGrid>
      <w:tr>
        <w:trPr>
          <w:trHeight w:val="3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01"/>
        <w:gridCol w:w="1701"/>
      </w:tblGrid>
      <w:tr>
        <w:trPr>
          <w:tblHeader w:val="true"/>
          <w:trHeight w:val="3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69,311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68,2522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22,5811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465,342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464,342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686,157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05,7545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03,252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06,99707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44,2699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43,2699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90,28263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25,0364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21,036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47,88394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05,4951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07,495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15,05408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67,53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11,53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89,113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03,6909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02,6909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33,01071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33,201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28,201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22,5811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44,7023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41,7025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25,70658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53,0218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56,0318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10,71108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65,8602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66,7602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08,56886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13,0916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14,0816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61,49244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862,4609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864,4503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738,03896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67,940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62,9305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894,96036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620,6289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621,6399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903,41207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18,988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13,999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58,24983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12466,3277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12491,6672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14314,80125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928,3739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931,2223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265,38246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95,5506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81,340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62,0524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105,3476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787,77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857,76389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9629,272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9400,3327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10685,19875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2095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1892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, предоставляемых</w:t>
              <w:br/>
              <w:t>в целях софинансирования расходных обязательств, возникающих</w:t>
              <w:br/>
              <w:t>в связи с ремонтом дворовых территорий многоквартирных домов</w:t>
              <w:br/>
              <w:t>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</w:t>
              <w:br/>
              <w:t>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</w:t>
              <w:br/>
              <w:t>до сельских населённых пунктов, не имеющих круглогодичной связи</w:t>
              <w:br/>
              <w:t>с сетью автомобильных дорог общего пользования на 2021 год</w:t>
              <w:br/>
              <w:t>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301,2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301,9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301,9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801,2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759,4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759,4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99,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11,3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11,3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06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15,6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15,6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477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3,4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3,4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73,3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922,6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922,6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213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26,3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26,3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25,0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25,0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23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677,9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677,9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301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301,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301,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087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305,3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305,3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335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48,8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48,8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657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178,4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178,4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639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328,4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328,4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434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531,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531,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18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05,7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05,7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544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755,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755,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11981,1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64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64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6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6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675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004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0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50679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36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36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62660,9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0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00000,0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сидий бюджетам поселений и городских округов Ульяновской области в целях софинансирования расходных обязательств, связанных с благоустройством сельских территорий, </w:t>
              <w:br/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69,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96,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96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262,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,95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7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,95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71,2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71,2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7,2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54,3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54,3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,9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4,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арыш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945,0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49,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49,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2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37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3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657,03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51,9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51,9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22,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67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6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12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52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5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653,5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81,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81,9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ешкайм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63,7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73,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73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63,7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641,6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641,6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32,1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32,14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Инзе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54,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4,1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4,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алгус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20,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5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1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26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2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8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,6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,6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рсу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929,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303,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30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57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02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7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5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77,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7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8,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28,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2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9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97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97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узовато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771,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07,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07,9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6,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1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5,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5,9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2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ай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3,0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614,9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614,9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57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99,5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99,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99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61,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2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8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8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30,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905,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905,0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46,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0,1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62,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6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елекес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74,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707,1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707,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50,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8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иколае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40,7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19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19,4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76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88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0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,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,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,761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,761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2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85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8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8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8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9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1,39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1,39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8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2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280,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69,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69,5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92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3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53,3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19,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19,5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спас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955,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330,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330,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16,0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09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0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21,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21,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4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34,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авло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042,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421,5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421,5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47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21,5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21,5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799,9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00,0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99,9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00,0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00,00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99,99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00,0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00,00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5,69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0,0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0,00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Радище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84,8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95,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95,8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38,001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3,51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3,51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77,9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98,7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98,76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3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83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83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19,66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42,2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42,25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78,8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47,49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47,49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енгилее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245,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590,0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590,0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42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18,9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12,0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12,0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99,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8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48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400,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837,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837,7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400,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837,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837,7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май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11,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432,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432,4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86,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3,12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3,12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98,2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06,8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06,86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27,53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1,5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1,56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51,7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8,28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8,28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59,2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59,29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82,8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748,8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748,83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4,4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4,4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4,4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ур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91,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802,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802,5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47,1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0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0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9,9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,001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,0012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9,9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,000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,0002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44,11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02,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02,5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Хмелё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1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ереньгуль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290,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810,1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810,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17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12,1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12,10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58,214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62,02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62,02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2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6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6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17,03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93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9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89,20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88,61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83,0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83,03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Ульяно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482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836,8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836,8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42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45,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6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6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9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6,8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6,8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Цильни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534,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21,0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21,0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04,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7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7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76,0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76,0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ердакли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693,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273,9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273,9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22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9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5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94,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94,9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629,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2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99,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70,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70,1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1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36,0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819,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819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>Итого по районам и поселениям</w:t>
            </w:r>
          </w:p>
        </w:tc>
        <w:tc>
          <w:tcPr>
            <w:tcW w:w="1464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27864,453</w:t>
            </w:r>
          </w:p>
        </w:tc>
        <w:tc>
          <w:tcPr>
            <w:tcW w:w="146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14860,57</w:t>
            </w:r>
          </w:p>
        </w:tc>
        <w:tc>
          <w:tcPr>
            <w:tcW w:w="146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14860,5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г. Новоульяновск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789,7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73,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73,9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>Итого по городам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2789,747</w:t>
            </w:r>
          </w:p>
        </w:tc>
        <w:tc>
          <w:tcPr>
            <w:tcW w:w="146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873,93</w:t>
            </w:r>
          </w:p>
        </w:tc>
        <w:tc>
          <w:tcPr>
            <w:tcW w:w="146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873,9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30654,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16734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16734,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Ульяновской области на строительство и реконструкцию (модернизацию) объектов питьевого водоснабжения</w:t>
              <w:br/>
              <w:t>на 2021 год 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691,3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308,6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656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22,6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649,3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3656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8414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8958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3656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8414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8958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 xml:space="preserve">и городских округов Ульяновской области на сбор, удаление отходов </w:t>
              <w:br/>
              <w:t xml:space="preserve">и очистку сточных вод на 2021 год и на плановый период </w:t>
              <w:br/>
              <w:t>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684"/>
        <w:gridCol w:w="165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912"/>
        <w:gridCol w:w="1748"/>
        <w:gridCol w:w="1685"/>
        <w:gridCol w:w="1667"/>
      </w:tblGrid>
      <w:tr>
        <w:trPr>
          <w:tblHeader w:val="true"/>
          <w:trHeight w:val="2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750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750,0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02,0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3750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7152,0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ind w:left="-124" w:right="-108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092,783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402,0618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9101,3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ind w:left="-124" w:right="-108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1389,6165</w:t>
            </w:r>
          </w:p>
        </w:tc>
        <w:tc>
          <w:tcPr>
            <w:tcW w:w="16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8925,2482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29101,3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24482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53327,31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29101,3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48232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690479,31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сидий бюджетам муниципальных образований Ульяновской области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3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9,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майлов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3,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тимошкинское</w:t>
              <w:br/>
              <w:t>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6,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7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88,7158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72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96,3058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98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2,4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21,82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76,82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емушкин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45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2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3,86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8,8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3,86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зыков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альдиватское сельское 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2,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,5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332,667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568,295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3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гнатовское городское 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1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32,81837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86,069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81,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68,3537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33,3276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5,026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65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3,83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авловское городское  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86,16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63,83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1,78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64,0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Шмалакское сельское 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3,04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94,802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4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4,802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7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7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25,2359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20,2359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5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5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8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3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77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1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0,1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75,0309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1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5,0309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0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614,028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67145,3781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21206,4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0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024,03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64,0561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37,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5088,0881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337,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62233,4662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41543,8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оснащение объектов спортивной инфраструктуры спортивно-технологическим оборудованием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7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7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7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8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663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415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417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7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0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0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663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123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125,9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T Astra Serif" w:hAnsi="PT Astra Serif" w:cs="PT Astra Serif"/>
          <w:sz w:val="32"/>
          <w:szCs w:val="28"/>
          <w:highlight w:val="yellow"/>
        </w:rPr>
      </w:pPr>
      <w:r>
        <w:rPr>
          <w:rFonts w:cs="PT Astra Serif" w:ascii="PT Astra Serif" w:hAnsi="PT Astra Serif"/>
          <w:sz w:val="32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1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 адресную финансовую поддержку спортивных</w:t>
              <w:br/>
              <w:t>организаций, осуществляющих подготовку спортивного резерва</w:t>
              <w:br/>
              <w:t>для сборных команд Российской Федерации, на 2021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0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32"/>
          <w:szCs w:val="28"/>
          <w:highlight w:val="yellow"/>
        </w:rPr>
      </w:pPr>
      <w:r>
        <w:rPr>
          <w:rFonts w:cs="PT Astra Serif" w:ascii="PT Astra Serif" w:hAnsi="PT Astra Serif"/>
          <w:sz w:val="32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ежемесячную денежную выплату детям-сиротам и детям, оставшимся без попечения родителей,</w:t>
              <w:br/>
              <w:t>а также лицам из числа детей-сирот и детей, оставшихся без попечения родителей, обучающимся в муниципальных образовательных учреждениях, на обеспечение проезда на городском, пригородном,</w:t>
              <w:br/>
              <w:t>в сельской местности на внутрирайонном транспорте (кроме такси),</w:t>
              <w:br/>
              <w:t xml:space="preserve">а также проезда один раз в год к месту жительства и обратно </w:t>
              <w:br/>
              <w:t>к месту учёбы на 2021 год и на плановый период 2022 и 2023 годов</w:t>
            </w:r>
          </w:p>
        </w:tc>
      </w:tr>
      <w:tr>
        <w:trPr>
          <w:trHeight w:val="31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5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8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9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9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2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9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7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0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5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7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3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2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7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9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8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2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3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4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6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0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3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27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35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370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1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6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70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60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571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42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3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329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37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37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37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4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на 2021 год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668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50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50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509,6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1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16,0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49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49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490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379"/>
      </w:tblGrid>
      <w:tr>
        <w:trPr>
          <w:trHeight w:val="30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ёнка опекуну (попечителю) и приёмной семье, а также </w:t>
              <w:br/>
            </w: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по осуществлению выплаты вознаграждения, причитающегося приёмному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родителю, на 2021 год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7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94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4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26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68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151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182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866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814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468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370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87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60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404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857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324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772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1890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19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250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383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280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906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870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407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918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946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831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311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331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120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852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09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679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470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30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961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26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63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88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185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55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36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627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87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92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01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691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601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533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72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20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27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46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10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74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539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697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420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371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20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188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16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60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179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6565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9490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9456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493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299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193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68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37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6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6073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073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943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3434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509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544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7000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700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7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5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Ульяновской области по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существлению обучающимся 10-х (11-х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 11-х (12-х) классов муниципальных общеобразователь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рганизаций ежемесячных денежных выплат на 2021 год 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3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30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43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27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9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3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4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17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5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50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48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8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786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Распределение субвенций бюджетам муниципальных районов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и городских округов Ульяновской области на осуществление полномочий по составлению (изменению, дополнению) списков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кандидатов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в присяжные заседатели федеральных судов общей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юрисдикции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в Российской Федерации на 20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1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 год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и на плановый период 20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2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 и 202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3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8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8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7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7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5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5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5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3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7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9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7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6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6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5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9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2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2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8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9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2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2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7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7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59,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446,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446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,2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1,7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1,7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5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0,4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3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3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26,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279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279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85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725,5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725,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бюджетам поселений и городских округов Ульяновской области на осуществление полномочий по первичному воинскому учёту на территориях, где отсутствуют военные комиссариаты, на 2021 год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587,99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622,35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622,3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рыш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371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450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450,9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ешкайм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743,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684,0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684,0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нзе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783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9,9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9,9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алгус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рсу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5,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8,6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8,6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,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узоват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7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8,9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8,9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ай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,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,5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елекес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69,9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54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54,3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ола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69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55,0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55,0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,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4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4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9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,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,2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спас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авл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Радищ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енгиле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9,9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9,9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3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май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77,9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0,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0,2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ур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,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,5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Хмелё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ереньгуль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5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2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льян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67,9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57,8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57,8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,9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Цильн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,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,3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,3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ердакл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73,9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47,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47,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4"/>
                <w:sz w:val="28"/>
                <w:szCs w:val="28"/>
              </w:rPr>
              <w:t>Итого по поселения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9400,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416,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416,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. Новоульяновс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,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8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4"/>
                <w:sz w:val="28"/>
                <w:szCs w:val="28"/>
              </w:rPr>
              <w:t>Итого по города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1,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5,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5,8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4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061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1122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1122,7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908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  <w:br/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</w:t>
              <w:br/>
              <w:t>за детьми на 2021 год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1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2,4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70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0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2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15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4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95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7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6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26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1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6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85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6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9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77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0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45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9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39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7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12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2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4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63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1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2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82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4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9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67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7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8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2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36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35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9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17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7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1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4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8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31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8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30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2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80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9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2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169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15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3515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17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97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890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8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33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515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59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259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830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84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6484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4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на осуществление</w:t>
              <w:br/>
              <w:t>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на 2021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,2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7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7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1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2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055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9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7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9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1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6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7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3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6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0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0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38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0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45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7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648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3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8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38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9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2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7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68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87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3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756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532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804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9404,6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  <w:br/>
              <w:t xml:space="preserve"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существлению ежемесячной доплаты </w:t>
              <w:br/>
              <w:t>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</w:t>
              <w:br/>
              <w:t xml:space="preserve">в указанных общеобразовательных организациях штатные должности, предусмотренные квалификационными справочниками </w:t>
              <w:br/>
              <w:t>или профессиональными стандартам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, на 2021 год </w:t>
              <w:br/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3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7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5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73,8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 осуществление переданных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Ульяновской области по финансовому обеспечению предоставления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единовременных денежных выплат педагогическим работникам муниципальных образовательных организаций, реализующих </w:t>
            </w: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 xml:space="preserve">образовательную программу дошкольного образования,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меющим статус молодых специалистов (за исключением педагогических работников,</w:t>
            </w: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ботающих и проживающих в сельских населённых пунктах, рабочих посёлках (посёлках городского типа) Ульяновской области),</w:t>
              <w:br/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1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12"/>
        <w:gridCol w:w="1748"/>
        <w:gridCol w:w="1748"/>
        <w:gridCol w:w="1701"/>
      </w:tblGrid>
      <w:tr>
        <w:trPr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3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,1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2,7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8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23,1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2,1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3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3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32,0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27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15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914,4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55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51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537,5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 городских округов Ульяновской области 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финансовое обеспечение</w:t>
              <w:br/>
              <w:t xml:space="preserve">расходных обязательств, связанных с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рганизацией и обеспечением</w:t>
              <w:br/>
              <w:t>деятельности муниципальных комиссий по делам несовершеннолетних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защите их прав в Ульяновской области, на 2021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0,8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0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959,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95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959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7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7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30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3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30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99,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9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99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058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05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058,4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3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в целях финансового обеспечения осуществления администрациями государственного полномочия по выплате родителям или иным законным </w:t>
              <w:br/>
              <w:t>представителям обучающихся, получающих начальное общее, основное общее или среднее общее образование в форме семейного образования</w:t>
              <w:br/>
              <w:t>на территории Ульяновской области, компенсации затрат в связи</w:t>
              <w:br/>
              <w:t>с обеспечением получения такого образования на 2021 год</w:t>
              <w:br/>
              <w:t>и на плановый период 2022 и 2023 годов</w:t>
            </w:r>
          </w:p>
        </w:tc>
      </w:tr>
      <w:tr>
        <w:trPr>
          <w:trHeight w:val="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2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4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9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,3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6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25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4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3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53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41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15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558,3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87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74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383,9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680"/>
        <w:gridCol w:w="4381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4</w:t>
            </w:r>
          </w:p>
          <w:p>
            <w:pPr>
              <w:pStyle w:val="Normal"/>
              <w:jc w:val="right"/>
              <w:rPr>
                <w:rFonts w:ascii="PT Astra Serif" w:hAnsi="PT Astra Serif" w:eastAsia="PT Astra Serif" w:cs="PT Astra Serif"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, поселений</w:t>
              <w:br/>
              <w:t>и городских округов Ульяновской области на финансовое обеспечение</w:t>
              <w:br/>
              <w:t>расходных обязательств, связанных с проведением на территории</w:t>
              <w:br/>
              <w:t>Ульяновской области публичных мероприятий, на 2021 год</w:t>
              <w:br/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32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8"/>
        <w:gridCol w:w="1762"/>
        <w:gridCol w:w="1762"/>
        <w:gridCol w:w="1701"/>
      </w:tblGrid>
      <w:tr>
        <w:trPr>
          <w:tblHeader w:val="true"/>
          <w:trHeight w:val="4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23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8"/>
        <w:gridCol w:w="1762"/>
        <w:gridCol w:w="1762"/>
        <w:gridCol w:w="1701"/>
      </w:tblGrid>
      <w:tr>
        <w:trPr>
          <w:tblHeader w:val="true"/>
          <w:trHeight w:val="2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Большенагаткинское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сельское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 поселение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  <w:br/>
              <w:t>и поселениям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6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6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,8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9,9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5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едоставлению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</w:t>
              <w:br/>
              <w:t>в муниципальных образовательных организациях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на 2021 год </w:t>
              <w:br/>
              <w:t>и на плановый период 2022 и 2023 годов</w:t>
            </w:r>
          </w:p>
        </w:tc>
      </w:tr>
      <w:tr>
        <w:trPr>
          <w:trHeight w:val="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8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9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3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8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0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1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9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5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0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4,8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3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8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4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6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2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3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8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6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6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82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68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014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8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7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4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2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6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16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84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12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647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67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81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662,6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7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6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о хранению, комплектованию, учёту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использованию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, </w:t>
              <w:br/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8"/>
        <w:gridCol w:w="1795"/>
        <w:gridCol w:w="1795"/>
        <w:gridCol w:w="1757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8"/>
        <w:gridCol w:w="1795"/>
        <w:gridCol w:w="1795"/>
        <w:gridCol w:w="1757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2,4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2,4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рыш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23,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23,2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2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11,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11,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1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нзе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37,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37,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3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4,3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4,3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9,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9,2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9,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9,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лекес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0,5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0,5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3,3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3,3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6,6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6,6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5,8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5,8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5,9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5,9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2,3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2,3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7,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7,2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8,9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8,9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7,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7,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20,7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20,7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2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9,6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9,6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ьяно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1,8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1,8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8,5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8,5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Чердакли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80,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80,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654,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654,2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65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1,5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1,5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,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,2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6,7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6,7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840,9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840,9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840,9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5245"/>
      </w:tblGrid>
      <w:tr>
        <w:trPr>
          <w:trHeight w:val="17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7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существление переданных</w:t>
              <w:br/>
              <w:t>органам местного самоуправления государственных полномочий</w:t>
              <w:br/>
              <w:t>Ульяновской области по предоставлению мер социальной поддержки</w:t>
              <w:br/>
              <w:t>молодым специалистам, поступившим на работу в муниципальные</w:t>
              <w:br/>
              <w:t>учреждения муниципальных образований Ульяновской области,</w:t>
              <w:br/>
              <w:t>осуществляющие в качестве основного (уставного) вида деятельности</w:t>
              <w:br/>
              <w:t xml:space="preserve">деятельность в сфере культуры или архивного дела, на 2021 год </w:t>
              <w:br/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1746"/>
        <w:gridCol w:w="1748"/>
        <w:gridCol w:w="1746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Базарносызганский район 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4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7,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6,6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2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,1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6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6,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17,1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8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2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2,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2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2,4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2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2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2,5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4,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6,6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6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2,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6,3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2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2,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2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2,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2,4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05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979,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945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8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19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43,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13,6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89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52,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713,6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94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31,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58,8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3851"/>
        <w:gridCol w:w="869"/>
        <w:gridCol w:w="879"/>
        <w:gridCol w:w="1748"/>
        <w:gridCol w:w="1592"/>
      </w:tblGrid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8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спределение субвенций бюджетам </w:t>
              <w:br/>
              <w:t>муниципальных районов и городских округов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ой области на осуществление переданных органам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самоуправления государственных полномочий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ой области по предоставлению мер социальной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и молодым специалистам, поступившим на работу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е учреждения муниципальных образований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ой области, осуществляющие в качестве основного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тавного) вида деятельности деятельность в сфер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й культуры и спорта, на 2021 год и на плановый</w:t>
            </w:r>
          </w:p>
          <w:p>
            <w:pPr>
              <w:pStyle w:val="ConsPlusTitle"/>
              <w:jc w:val="center"/>
              <w:rPr>
                <w:b w:val="false"/>
                <w:b w:val="false"/>
                <w:bCs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93"/>
        <w:gridCol w:w="1748"/>
        <w:gridCol w:w="1748"/>
        <w:gridCol w:w="1592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ердакли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Итого по районам: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,6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,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6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6,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6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,8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T Astra Serif" w:hAnsi="PT Astra Serif" w:cs="PT Astra Serif"/>
          <w:sz w:val="32"/>
          <w:szCs w:val="28"/>
        </w:rPr>
      </w:pPr>
      <w:r>
        <w:rPr>
          <w:rFonts w:cs="PT Astra Serif" w:ascii="PT Astra Serif" w:hAnsi="PT Astra Serif"/>
          <w:sz w:val="32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3851"/>
        <w:gridCol w:w="869"/>
        <w:gridCol w:w="879"/>
        <w:gridCol w:w="1748"/>
        <w:gridCol w:w="1592"/>
      </w:tblGrid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 городских округов Ульяновской области на осуществление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ереданных органам местного самоуправления государственных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лномочий Ульяновской области, связанных с организацией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роприятий при осуществлении деятельности по обращению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 животными без владельцев, на 2021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93"/>
        <w:gridCol w:w="1748"/>
        <w:gridCol w:w="1748"/>
        <w:gridCol w:w="1592"/>
      </w:tblGrid>
      <w:tr>
        <w:trPr>
          <w:tblHeader w:val="true"/>
          <w:trHeight w:val="2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4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45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45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9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4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4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1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12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12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9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3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3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33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2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2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6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64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64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8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86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86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7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73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73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1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1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14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9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1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13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13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3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37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37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781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7810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7810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"/>
          <w:highlight w:val="yellow"/>
        </w:rPr>
      </w:pPr>
      <w:r>
        <w:rPr>
          <w:rFonts w:cs="PT Astra Serif" w:ascii="PT Astra Serif" w:hAnsi="PT Astra Serif"/>
          <w:sz w:val="28"/>
          <w:szCs w:val="2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28"/>
        <w:gridCol w:w="1417"/>
        <w:gridCol w:w="1417"/>
        <w:gridCol w:w="1261"/>
      </w:tblGrid>
      <w:tr>
        <w:trPr>
          <w:trHeight w:val="382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образований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</w:t>
            </w:r>
            <w:hyperlink r:id="rId52">
              <w:r>
                <w:rPr>
                  <w:rStyle w:val="InternetLink"/>
                  <w:rFonts w:cs="PT Astra Serif" w:ascii="PT Astra Serif" w:hAnsi="PT Astra Serif"/>
                  <w:b/>
                  <w:bCs/>
                  <w:sz w:val="28"/>
                  <w:szCs w:val="28"/>
                </w:rPr>
                <w:t>Кодексом</w:t>
              </w:r>
            </w:hyperlink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Ульяновской области об административных правонарушениях, на 2021 год и на плановый период 2022 и 2023 годов</w:t>
            </w:r>
          </w:p>
        </w:tc>
      </w:tr>
      <w:tr>
        <w:trPr>
          <w:trHeight w:val="342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28"/>
        <w:gridCol w:w="1417"/>
        <w:gridCol w:w="1417"/>
        <w:gridCol w:w="1261"/>
      </w:tblGrid>
      <w:tr>
        <w:trPr>
          <w:tblHeader w:val="true"/>
          <w:trHeight w:val="2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4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463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ему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ел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2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2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5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мел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2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 и посел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,5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,5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,5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2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2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2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,8</w:t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51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финансовое обеспечение</w:t>
              <w:br/>
              <w:t>расходного обязательства, связанного с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установлением нормативов</w:t>
              <w:br/>
              <w:t>потребления населением твёрдого топлива, на 2021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b/>
          <w:b/>
          <w:sz w:val="2"/>
          <w:szCs w:val="2"/>
          <w:highlight w:val="yellow"/>
        </w:rPr>
      </w:pPr>
      <w:r>
        <w:rPr>
          <w:rFonts w:cs="PT Astra Serif" w:ascii="PT Astra Serif" w:hAnsi="PT Astra Serif"/>
          <w:b/>
          <w:sz w:val="2"/>
          <w:szCs w:val="2"/>
          <w:highlight w:val="yellow"/>
        </w:rPr>
        <w:t>,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18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18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18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34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34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34,0</w: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52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>Ульяновской области на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финансовое обеспечение расходных обязательств, связанных с о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уществлением переданных органам</w:t>
              <w:br/>
              <w:t>государственной власти субъектов Российской Федерации</w:t>
              <w:br/>
              <w:t xml:space="preserve">в соответствии с </w:t>
            </w:r>
            <w:hyperlink r:id="rId57">
              <w:r>
                <w:rPr>
                  <w:rStyle w:val="InternetLink"/>
                  <w:rFonts w:cs="PT Astra Serif" w:ascii="PT Astra Serif" w:hAnsi="PT Astra Serif"/>
                  <w:b/>
                  <w:sz w:val="28"/>
                  <w:szCs w:val="28"/>
                </w:rPr>
                <w:t>пунктом 1 статьи 4</w:t>
              </w:r>
            </w:hyperlink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Федерального закона</w:t>
              <w:br/>
              <w:t xml:space="preserve">от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15 ноября 1997 года № 143-ФЗ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«Об актах гражданского состояния» полномочий Российской Федерации на государственную регистрацию актов гражданского состояния,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</w:t>
              <w:br/>
              <w:t>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49"/>
      </w:tblGrid>
      <w:tr>
        <w:trPr>
          <w:tblHeader w:val="true"/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4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6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4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8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2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0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ind w:left="-93" w:right="-97" w:hanging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8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80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800,0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5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, возникающих в связи </w:t>
              <w:br/>
              <w:t xml:space="preserve">с благоустройством дворовых территорий и территорий общего пользования, в том числе погашением кредиторской задолженности, </w:t>
              <w:br/>
              <w:t>на 2021 год 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ое</w:t>
              <w:br/>
              <w:t>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62,912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62,912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ешкайм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62,912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62,912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арсун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узоватов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айн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уллов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иколаев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овоспас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авлов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дищев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тарокулатк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тарокулаткин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таромай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таромайн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ур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ур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Тереньгуль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Тереньгуль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Ульяно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Ишеев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Цильн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Большенагаткинское сель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Чердакл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ктябрьское сельское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1425,824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188,737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162,0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162,0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9688,737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162,0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162,0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71114,56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162,0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162,04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5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Распределение субсидий бюджетам городских округ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Ульяновской области, участвующих в реализации пилот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проекта по цифровизации городского хозяйства «Умный город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в целях софинансирования расходных обязательств, связа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с внедрением передовых цифровых и инженерных решен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организационно-методических подходов и правовых моде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применяемых для цифрового преобразования в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городского хозяйства, на 2021 год </w:t>
              <w:br/>
              <w:t>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06"/>
        <w:gridCol w:w="3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1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2000,0</w:t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6"/>
                <w:szCs w:val="26"/>
                <w:lang w:eastAsia="en-US"/>
              </w:rPr>
              <w:t>1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6"/>
                <w:szCs w:val="26"/>
                <w:lang w:eastAsia="en-US"/>
              </w:rPr>
              <w:t>2000,0</w:t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6"/>
                <w:szCs w:val="26"/>
                <w:lang w:eastAsia="en-US"/>
              </w:rPr>
              <w:t>1000,0</w:t>
            </w:r>
          </w:p>
        </w:tc>
      </w:tr>
      <w:tr>
        <w:trPr/>
        <w:tc>
          <w:tcPr>
            <w:tcW w:w="958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2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бюджетам муниципальных районов и городских округов Ульяновской области в целях софинансирования расходных обязательств, связанных с подготовкой декларации безопасности гидротехнических сооружений, на 2021 год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8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36"/>
        <w:gridCol w:w="2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6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7000,0</w:t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Cs w:val="28"/>
              </w:rPr>
            </w:pPr>
            <w:r>
              <w:rPr>
                <w:rFonts w:cs="PT Astra Serif" w:ascii="PT Astra Serif" w:hAnsi="PT Astra Serif"/>
                <w:bCs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Ульяновской области на реализацию мероприятий по восстановлению водных объектов, расположенных на территории Ульяновской области, на 2021 год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lineRule="auto" w:line="232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36"/>
        <w:gridCol w:w="2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700,0</w:t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бюджетам городских округов Ульяновской области в целях софинансирования расходных обязательств, возникающих в связи с изготовлением, ремонтом, реставрацией памятников, скульптурных композиций, бюстов, мемориальных досок </w:t>
              <w:br/>
              <w:t xml:space="preserve">в память о лицах, внёсших особый вклад в историю Ульяновской области, в том числе погашение кредиторской задолженности, </w:t>
              <w:br/>
              <w:t xml:space="preserve">на 2021 год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62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62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бюджетам муниципальных районов Ульяновской области в целях погашения кредиторской задолженности </w:t>
              <w:br/>
              <w:t xml:space="preserve">за выполненные работы по координатному описанию местоположения границ населённых пунктов и территориальных зон, расположенных </w:t>
              <w:br/>
              <w:t xml:space="preserve">в границах муниципальных образований Ульян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sz w:val="32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2021 год </w:t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  <w:gridCol w:w="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66,12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2,0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79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65,9068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78,8899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2,4072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80,9128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7,2227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18,1299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83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93,9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5,7993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498,4279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498,42794</w:t>
            </w:r>
          </w:p>
        </w:tc>
      </w:tr>
      <w:tr>
        <w:trPr/>
        <w:tc>
          <w:tcPr>
            <w:tcW w:w="96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9</w:t>
            </w:r>
          </w:p>
          <w:p>
            <w:pPr>
              <w:pStyle w:val="Normal"/>
              <w:spacing w:lineRule="auto" w:line="256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6"/>
              <w:jc w:val="center"/>
              <w:outlineLvl w:val="0"/>
              <w:rPr>
                <w:rFonts w:ascii="PT Astra Serif" w:hAnsi="PT Astra Serif" w:eastAsia="Calibri" w:cs="PT Astra Serif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из областного бюджета Ульяновской области бюджетам поселений Ульяновской области в целях софинансирования расходных обязательств, возникающих в связи с финансовым обеспечением реализации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, на 2021 год </w:t>
            </w:r>
          </w:p>
        </w:tc>
      </w:tr>
      <w:tr>
        <w:trPr/>
        <w:tc>
          <w:tcPr>
            <w:tcW w:w="9619" w:type="dxa"/>
            <w:gridSpan w:val="3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5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4111"/>
      </w:tblGrid>
      <w:tr>
        <w:trPr>
          <w:tblHeader w:val="true"/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lineRule="auto" w:line="256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5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4111"/>
      </w:tblGrid>
      <w:tr>
        <w:trPr>
          <w:tblHeader w:val="true"/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Барышское городское поселе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арсунский район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арсунское городское поселе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урский район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урское городское поселе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18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180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93"/>
        <w:gridCol w:w="781"/>
        <w:gridCol w:w="913"/>
        <w:gridCol w:w="1832"/>
        <w:gridCol w:w="1584"/>
      </w:tblGrid>
      <w:tr>
        <w:trPr>
          <w:trHeight w:val="567" w:hRule="atLeast"/>
        </w:trPr>
        <w:tc>
          <w:tcPr>
            <w:tcW w:w="949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497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Ульяновской области в целях софинансирования расходных обязательств, связанных со строительством жилья на сельских территориях, предоставляемого гражданам по договору найма жилого помещения, на 2021 год и на плановый период 2022 и 2023 годов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5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701"/>
        <w:gridCol w:w="1843"/>
        <w:gridCol w:w="1559"/>
      </w:tblGrid>
      <w:tr>
        <w:trPr>
          <w:tblHeader w:val="true"/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2,8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</w:tr>
      <w:tr>
        <w:trPr>
          <w:trHeight w:val="3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9</w:t>
            </w:r>
          </w:p>
        </w:tc>
      </w:tr>
      <w:tr>
        <w:trPr>
          <w:trHeight w:val="3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2,8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</w:tr>
      <w:tr>
        <w:trPr>
          <w:trHeight w:val="3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</w:tr>
      <w:tr>
        <w:trPr>
          <w:trHeight w:val="3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685,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08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08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32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иных межбюджетных трансфертов из областного бюджета Ульяновской области бюджетам муниципальных образований Ульяновской области в целях финансового обеспечения расходных обязательств, связанных с приобретением автомобилей для осуществления перевозки инвалидов, на 2021 год </w:t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55"/>
        <w:gridCol w:w="4369"/>
      </w:tblGrid>
      <w:tr>
        <w:trPr>
          <w:tblHeader w:val="true"/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62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Распределение субсидий бюджетам городских округ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Ульяновской области на софинансирование разви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материально-технической базы муниципальных учреждений, осуществляющих спортивную подготовку в соответствии </w:t>
              <w:br/>
              <w:t xml:space="preserve">с требованиями федеральных стандартов спортивной подготовки, </w:t>
              <w:br/>
              <w:t>на 2021 год 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3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5000,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5000,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7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6000,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6000,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10000,0</w:t>
            </w:r>
          </w:p>
        </w:tc>
      </w:tr>
    </w:tbl>
    <w:p>
      <w:pPr>
        <w:pStyle w:val="Normal"/>
        <w:spacing w:lineRule="auto" w:line="23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63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реализацию программы «Всеобуч </w:t>
              <w:br/>
              <w:t xml:space="preserve">по плаванию» на территории Ульяновской области, на 2021 год </w:t>
              <w:br/>
              <w:t>и плановый период 2022 и 2023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8"/>
                <w:szCs w:val="28"/>
              </w:rPr>
              <w:t xml:space="preserve">2000,0 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8"/>
                <w:szCs w:val="28"/>
              </w:rPr>
              <w:t>186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b/>
                <w:sz w:val="28"/>
                <w:szCs w:val="28"/>
              </w:rPr>
              <w:t>186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b/>
                <w:sz w:val="28"/>
                <w:szCs w:val="28"/>
              </w:rPr>
              <w:t>4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b/>
                <w:sz w:val="28"/>
                <w:szCs w:val="28"/>
              </w:rPr>
              <w:t>186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,0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720"/>
        <w:gridCol w:w="4518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городских округов Ульяновской области в целях софинансирования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,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747"/>
        <w:gridCol w:w="1871"/>
        <w:gridCol w:w="2171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747"/>
        <w:gridCol w:w="1871"/>
        <w:gridCol w:w="2171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,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720"/>
        <w:gridCol w:w="4518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на приобретение спортивного оборудования и инвентаря для приведения организаций спортивной подготовки в нормативное состояние на 2021 год </w:t>
            </w:r>
          </w:p>
        </w:tc>
      </w:tr>
      <w:tr>
        <w:trPr>
          <w:trHeight w:val="37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969"/>
      </w:tblGrid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96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773,2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73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720"/>
        <w:gridCol w:w="4518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</w:t>
            </w:r>
            <w:r>
              <w:rPr>
                <w:b/>
                <w:sz w:val="28"/>
                <w:szCs w:val="28"/>
              </w:rPr>
              <w:t xml:space="preserve">муниципальных районов </w:t>
            </w:r>
            <w:r>
              <w:rPr>
                <w:b/>
                <w:bCs/>
                <w:sz w:val="28"/>
                <w:szCs w:val="28"/>
              </w:rPr>
              <w:t xml:space="preserve">Ульяновской области на софинансирование капитальных вложений </w:t>
              <w:br/>
              <w:t xml:space="preserve">в объекты государственной (муниципальной) собственности </w:t>
            </w:r>
            <w:r>
              <w:rPr>
                <w:b/>
                <w:sz w:val="28"/>
                <w:szCs w:val="28"/>
              </w:rPr>
              <w:t xml:space="preserve">на 2021 год </w:t>
            </w:r>
          </w:p>
        </w:tc>
      </w:tr>
      <w:tr>
        <w:trPr>
          <w:trHeight w:val="37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969"/>
      </w:tblGrid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96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7,9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77,9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720"/>
        <w:gridCol w:w="4518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софинансирование мероприятий </w:t>
              <w:br/>
              <w:t xml:space="preserve">по модернизации региональных и муниципальных детских школ искусств по видам искусств на 2021 год </w:t>
              <w:br/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01"/>
        <w:gridCol w:w="1843"/>
        <w:gridCol w:w="1701"/>
      </w:tblGrid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701"/>
        <w:gridCol w:w="1843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6,5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66,5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7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7,5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8,6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27,5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68,6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94,0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68,6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7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 городских округов Ульяновской области на благоустройство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аний муниципальных образовательных организаций в целях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людения требований к воздушно-тепловому режиму,</w:t>
            </w:r>
          </w:p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доснабжению и канализации на 2021 год </w:t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55"/>
        <w:gridCol w:w="4369"/>
      </w:tblGrid>
      <w:tr>
        <w:trPr>
          <w:tblHeader w:val="true"/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6,21951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16,21951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16,21951</w:t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спределение иных межбюджетных трансфертов из областного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/>
                <w:szCs w:val="28"/>
              </w:rPr>
              <w:t>бюджета Ульяновской области бюджетам городских округов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Ульяновской области в целях финансового обеспечения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сходных обязательств, связанных с организацией бесплатного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рячего питания обучающихся муниципальных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щеобразовательных организаций, являющихся членами</w:t>
            </w:r>
          </w:p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32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ногодетных семей, на 2021 год</w:t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55"/>
        <w:gridCol w:w="4369"/>
      </w:tblGrid>
      <w:tr>
        <w:trPr>
          <w:tblHeader w:val="true"/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Димитровград 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,0</w:t>
            </w:r>
          </w:p>
        </w:tc>
      </w:tr>
      <w:tr>
        <w:trPr>
          <w:trHeight w:val="477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spacing w:lineRule="auto" w:line="2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spacing w:lineRule="auto" w:line="2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80,0</w:t>
            </w:r>
          </w:p>
        </w:tc>
      </w:tr>
    </w:tbl>
    <w:p>
      <w:pPr>
        <w:pStyle w:val="Normal"/>
        <w:spacing w:lineRule="auto" w:line="256"/>
        <w:jc w:val="center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43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0 </w:t>
            </w:r>
          </w:p>
          <w:p>
            <w:pPr>
              <w:pStyle w:val="Normal"/>
              <w:spacing w:lineRule="auto" w:line="256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ходных обязательств, связанных с осуществлением ремонта,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ликвидацией аварийной ситуации в зданиях и сооружениях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муниципальных дошкольных образовательных организаций,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с устройством вентиляционных каналов, благоустройством</w:t>
            </w:r>
          </w:p>
          <w:p>
            <w:pPr>
              <w:pStyle w:val="Normal"/>
              <w:spacing w:lineRule="auto" w:line="261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территорий, приобретением и установкой оборудования, </w:t>
              <w:br/>
              <w:t>в том числе оборудования, обеспечивающего антитеррористическую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защищённость указанных организаций, </w:t>
              <w:br/>
              <w:t xml:space="preserve">на 2021 год 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6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505"/>
        <w:gridCol w:w="2410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4"/>
        <w:gridCol w:w="4696"/>
        <w:gridCol w:w="1809"/>
        <w:gridCol w:w="2410"/>
      </w:tblGrid>
      <w:tr>
        <w:trPr>
          <w:tblHeader w:val="true"/>
          <w:trHeight w:val="70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75,5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36,3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8,3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82,5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4,9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25,0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6,9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79,5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9,5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05,848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8994,248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1,9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11,9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606,148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32"/>
                <w:szCs w:val="28"/>
              </w:rPr>
            </w:pPr>
            <w:r>
              <w:rPr>
                <w:rFonts w:cs="PT Astra Serif" w:ascii="PT Astra Serif" w:hAnsi="PT Astra Serif"/>
                <w:b/>
                <w:sz w:val="32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71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ходных обязательств, связанных с осуществлением ремонта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ликвидацией аварийных ситуаций в зданиях муниципаль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бщеобразовательных организаций, благоустройств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территории, приобретением оборудования, в том числ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борудования, обеспечивающего антитеррористическую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защищённость указанных организаций, на 2021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505"/>
        <w:gridCol w:w="2410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505"/>
        <w:gridCol w:w="2410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4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316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80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17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82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84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2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23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82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84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03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21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65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76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87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33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52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8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12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873,75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9367,9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288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27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7216,5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26584,45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2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ходных обязательств, возникающих в связи с обеспечение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мероприятий по созданию дополнительных мест для дете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 возрасте от 1,5 до 3 лет в образовательных организациях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существляющих образовательную деятельност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по образовательным программам дошкольного образования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 рамках государственной программы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«Развитие и модернизация образования в Ульяновской области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</w:t>
            </w:r>
          </w:p>
        </w:tc>
      </w:tr>
      <w:tr>
        <w:trPr>
          <w:trHeight w:val="31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22"/>
        <w:gridCol w:w="2693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муниципального </w:t>
              <w:br/>
              <w:t>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22"/>
        <w:gridCol w:w="2693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6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002,0533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1002,0533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4811,5036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4811,5036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65813,55699</w:t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4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3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ходных обязательств, возникающих в связи с организацие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деятельности по оздоровлению работников органов местног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самоуправления, муниципальных органов и муниципаль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учреждений муниципальных образований Ульяновской области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замещающих в них должности, не являющиеся муниципальным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должностями или должностями муниципальной службы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668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2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5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,7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4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,7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4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8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8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82,7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2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13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1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58,2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1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1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17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379"/>
      </w:tblGrid>
      <w:tr>
        <w:trPr>
          <w:trHeight w:val="30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7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городских округов Ульяновской области на осуществл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ереданных органам местного самоуправления государствен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олномочий Ульяновской области по организации и обеспечению оздоровления детей и обеспечению отдыха детей, обучающихся </w:t>
              <w:br/>
              <w:t xml:space="preserve">в общеобразовательных организациях, в том числе детей, находящихся </w:t>
              <w:br/>
              <w:t xml:space="preserve">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труда и отдыха </w:t>
              <w:br/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7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94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37,2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02,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0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23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9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76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06,8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6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36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34,8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72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75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1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67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2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8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74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20,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4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66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67,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4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97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58,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1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97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3,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8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5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3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41,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0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5,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9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50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57,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5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49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5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69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3,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23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8,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8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19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9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64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94,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5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12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87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2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53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36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7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16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0813,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277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5102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25,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5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01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50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5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30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416,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94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621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1992,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505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8253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2805,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783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3355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8"/>
        </w:rPr>
      </w:pPr>
      <w:r>
        <w:rPr>
          <w:rFonts w:cs="PT Astra Serif" w:ascii="PT Astra Serif" w:hAnsi="PT Astra Serif"/>
          <w:sz w:val="22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75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беспеч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государственных гарантий реализации прав на получ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бщедоступного и бесплатного дошко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 муниципальных дошкольных образовательных организация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3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4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5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0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7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7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2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9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57,0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4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28,0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2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10,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1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47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3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97,5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3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1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86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7,7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4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15,7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2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9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9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1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1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4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6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49,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1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1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6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2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1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2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9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7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3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1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1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8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8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1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1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8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1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1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03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9736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47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4399,5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82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69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561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9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69,2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82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84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4294,8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6733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3991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40225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6470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646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64625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4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6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разовательных организациях на 2021 год и на плановый период 2022 и 2023 годов </w:t>
              <w:br/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01"/>
        <w:gridCol w:w="1985"/>
        <w:gridCol w:w="1513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01"/>
        <w:gridCol w:w="265"/>
        <w:gridCol w:w="1720"/>
        <w:gridCol w:w="1512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03,4856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22,2924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15,6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683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997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38,3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90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25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96,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913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91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28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96,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97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61,0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10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03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54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81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34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84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436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461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80,3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917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96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47,3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43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00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07,2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11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55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51,0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41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2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59,7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49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57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45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61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97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88,3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24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78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94,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70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67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36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63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71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41,0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26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9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59,2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128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968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659,6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427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30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64,6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198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56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68,6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879379,385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left="-89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55394,692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07981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266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251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329,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51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10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84,3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0267,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460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6140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47684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32123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80053,8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27064,185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left="-89" w:right="-10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2887517,792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88035,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8"/>
        </w:rPr>
      </w:pPr>
      <w:r>
        <w:rPr>
          <w:rFonts w:cs="PT Astra Serif" w:ascii="PT Astra Serif" w:hAnsi="PT Astra Serif"/>
          <w:sz w:val="22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7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и городских округов Ульяновской области на осуществление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переданных органам местного самоуправления государственных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полномочий Ульяновской области по предоставлению мер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социальной поддержки молодым специалистам, поступившим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на работу в муниципальные учреждения муниципальных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образований Ульяновской области, осуществляющие в качестве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основного (уставного) вида деятельности образовательную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деятельность, на 2021 год и на плановый период 2022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6,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4,2</w:t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1,8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9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7,7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7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2,3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9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8,8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4,7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4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9,4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65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0,1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1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8,8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5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,7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1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3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50,8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6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6,1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4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6,5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9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2,5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0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7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7,7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1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5,5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3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8,9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3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5,8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1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1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84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2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83,4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50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11,1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03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719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553,7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7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6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5,0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1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1,1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1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028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022,4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143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47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18,5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46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9195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9572,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8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иных дотаций бюджета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ых районов и городских округов Ульяновск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бласти в целях компенсации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</w:t>
              <w:br/>
              <w:t>и проживающих на территории иного муниципального района (городского округа) Ульяновской области на 2021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ешкаймский район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18,6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31,3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нзе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76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87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9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ердакли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39,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53,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6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Итог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934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971,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1010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9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ых районов и городских округов Ульяновск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бласти на софинансирование расходных обязательств, связанных </w:t>
              <w:br/>
              <w:t xml:space="preserve">с реализацией программы по содействию созданию в Ульяновской области новых мест в общеобразовательных организациях в рамках государственной программы Ульяновской области «Развитие </w:t>
              <w:br/>
              <w:t xml:space="preserve">и модернизация образования в Ульяновской области», на 2021 год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на плановый период 2022 год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2268"/>
        <w:gridCol w:w="2126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2268"/>
        <w:gridCol w:w="2126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спасский район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000,0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670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льяновски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000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4000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67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</w:t>
      </w:r>
    </w:p>
    <w:sectPr>
      <w:headerReference w:type="default" r:id="rId70"/>
      <w:footerReference w:type="default" r:id="rId71"/>
      <w:type w:val="nextPage"/>
      <w:pgSz w:w="11906" w:h="16838"/>
      <w:pgMar w:left="1418" w:right="707" w:gutter="0" w:header="709" w:top="9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lang w:val="ru-RU"/>
      </w:rPr>
    </w:pPr>
    <w:r>
      <w:rPr>
        <w:rFonts w:cs="PT Astra Serif" w:ascii="PT Astra Serif" w:hAnsi="PT Astra Serif"/>
        <w:sz w:val="16"/>
        <w:lang w:val="ru-RU"/>
      </w:rPr>
      <w:t>2110мм1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8</w:t>
    </w:r>
    <w:r>
      <w:rPr>
        <w:sz w:val="28"/>
        <w:szCs w:val="28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7</w:t>
    </w:r>
    <w:r>
      <w:rPr>
        <w:sz w:val="28"/>
        <w:szCs w:val="28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7</w:t>
    </w:r>
    <w:r>
      <w:rPr>
        <w:sz w:val="28"/>
        <w:szCs w:val="28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1</w:t>
    </w:r>
    <w:r>
      <w:rPr>
        <w:sz w:val="28"/>
        <w:szCs w:val="28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2</w:t>
    </w:r>
    <w:r>
      <w:rPr>
        <w:sz w:val="28"/>
        <w:szCs w:val="28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3</w:t>
    </w:r>
    <w:r>
      <w:rPr>
        <w:sz w:val="28"/>
        <w:szCs w:val="28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5</w:t>
    </w:r>
    <w:r>
      <w:rPr>
        <w:sz w:val="28"/>
        <w:szCs w:val="28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7</w:t>
    </w:r>
    <w:r>
      <w:rPr>
        <w:sz w:val="28"/>
        <w:szCs w:val="28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9</w:t>
    </w:r>
    <w:r>
      <w:rPr>
        <w:sz w:val="28"/>
        <w:szCs w:val="28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5</w:t>
    </w:r>
    <w:r>
      <w:rPr>
        <w:sz w:val="28"/>
        <w:szCs w:val="28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6</w:t>
    </w:r>
    <w:r>
      <w:rPr>
        <w:sz w:val="28"/>
        <w:szCs w:val="28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8</w:t>
    </w:r>
    <w:r>
      <w:rPr>
        <w:sz w:val="28"/>
        <w:szCs w:val="28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9</w:t>
    </w:r>
    <w:r>
      <w:rPr>
        <w:sz w:val="28"/>
        <w:szCs w:val="28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2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9</w:t>
    </w:r>
    <w:r>
      <w:rPr>
        <w:sz w:val="28"/>
        <w:szCs w:val="28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0</w:t>
    </w:r>
    <w:r>
      <w:rPr>
        <w:sz w:val="28"/>
        <w:szCs w:val="28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1</w:t>
    </w:r>
    <w:r>
      <w:rPr>
        <w:sz w:val="28"/>
        <w:szCs w:val="28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5</w:t>
    </w:r>
    <w:r>
      <w:rPr>
        <w:sz w:val="28"/>
        <w:szCs w:val="28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4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PT Astra Serif" w:hAnsi="PT Astra Serif" w:eastAsia="Times New Roman" w:cs="PT Astra Serif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yperlink" Target="consultantplus://offline/main?base=RLAW076;n=19498;fld=134" TargetMode="Externa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footer" Target="footer27.xml"/><Relationship Id="rId57" Type="http://schemas.openxmlformats.org/officeDocument/2006/relationships/hyperlink" Target="consultantplus://offline/ref=66AF5C8291C1D33602786B690EA160824150771F814407737E1A069B32CB4D6ECC0C7745C3571FE8BElFF" TargetMode="External"/><Relationship Id="rId58" Type="http://schemas.openxmlformats.org/officeDocument/2006/relationships/header" Target="header28.xml"/><Relationship Id="rId59" Type="http://schemas.openxmlformats.org/officeDocument/2006/relationships/footer" Target="footer28.xml"/><Relationship Id="rId60" Type="http://schemas.openxmlformats.org/officeDocument/2006/relationships/header" Target="header29.xml"/><Relationship Id="rId61" Type="http://schemas.openxmlformats.org/officeDocument/2006/relationships/footer" Target="footer29.xml"/><Relationship Id="rId62" Type="http://schemas.openxmlformats.org/officeDocument/2006/relationships/header" Target="header30.xml"/><Relationship Id="rId63" Type="http://schemas.openxmlformats.org/officeDocument/2006/relationships/footer" Target="footer30.xml"/><Relationship Id="rId64" Type="http://schemas.openxmlformats.org/officeDocument/2006/relationships/header" Target="header31.xml"/><Relationship Id="rId65" Type="http://schemas.openxmlformats.org/officeDocument/2006/relationships/footer" Target="footer31.xml"/><Relationship Id="rId66" Type="http://schemas.openxmlformats.org/officeDocument/2006/relationships/header" Target="header32.xml"/><Relationship Id="rId67" Type="http://schemas.openxmlformats.org/officeDocument/2006/relationships/footer" Target="footer32.xml"/><Relationship Id="rId68" Type="http://schemas.openxmlformats.org/officeDocument/2006/relationships/header" Target="header33.xml"/><Relationship Id="rId69" Type="http://schemas.openxmlformats.org/officeDocument/2006/relationships/footer" Target="footer33.xml"/><Relationship Id="rId70" Type="http://schemas.openxmlformats.org/officeDocument/2006/relationships/header" Target="header34.xml"/><Relationship Id="rId71" Type="http://schemas.openxmlformats.org/officeDocument/2006/relationships/footer" Target="footer34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4:44:00Z</dcterms:created>
  <dc:creator>Пользователь</dc:creator>
  <dc:description/>
  <cp:keywords/>
  <dc:language>en-US</dc:language>
  <cp:lastModifiedBy>u60</cp:lastModifiedBy>
  <cp:lastPrinted>2020-10-26T16:10:00Z</cp:lastPrinted>
  <dcterms:modified xsi:type="dcterms:W3CDTF">2020-10-27T12:25:00Z</dcterms:modified>
  <cp:revision>281</cp:revision>
  <dc:subject/>
  <dc:title>ПРИЛОЖЕНИЕ 13</dc:title>
</cp:coreProperties>
</file>